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  <w:szCs w:val="28"/>
        </w:rPr>
        <w:t>совет сельского поселения «Галкинское»</w:t>
      </w:r>
    </w:p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360" w:before="120" w:after="0"/>
        <w:rPr/>
      </w:pPr>
      <w:r>
        <w:rPr/>
        <w:t>25 ноября 2014 год</w:t>
        <w:tab/>
        <w:tab/>
        <w:tab/>
        <w:tab/>
        <w:tab/>
        <w:t xml:space="preserve">                                  № 99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ind w:right="4674" w:hanging="0"/>
        <w:rPr/>
      </w:pPr>
      <w:r>
        <w:rPr/>
        <w:t xml:space="preserve">О бюджете сельского поселения  </w:t>
      </w:r>
    </w:p>
    <w:p>
      <w:pPr>
        <w:pStyle w:val="Normal"/>
        <w:spacing w:before="120" w:after="0"/>
        <w:ind w:right="4674" w:hanging="0"/>
        <w:rPr/>
      </w:pPr>
      <w:r>
        <w:rPr/>
        <w:t>«Галкинское» на 2015 год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42  Устава сельского поселения «Галкинское» Совет  сельского поселения «Галкинское» муниципального района «Шилкинский район»,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1. Основные характеристики  бюджета сельского поселения  на 2015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сельского поселения :</w:t>
      </w:r>
    </w:p>
    <w:p>
      <w:pPr>
        <w:pStyle w:val="Normal"/>
        <w:spacing w:before="120" w:after="0"/>
        <w:ind w:firstLine="900"/>
        <w:jc w:val="both"/>
        <w:rPr>
          <w:szCs w:val="28"/>
        </w:rPr>
      </w:pPr>
      <w:r>
        <w:rPr>
          <w:szCs w:val="28"/>
        </w:rPr>
        <w:t>общий объем доходов в сумме  4074,5 тыс. рублей; в том числе налоговых и неналоговых  доходов в сумме  247,0 тыс. рублей, безвозмездные перечисления в сумме-3827,5 тыс.руб.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  <w:t xml:space="preserve">общий объем расходов в сумме 4086,8 тыс. рублей; </w:t>
      </w:r>
    </w:p>
    <w:p>
      <w:pPr>
        <w:pStyle w:val="Normal"/>
        <w:spacing w:before="120" w:after="0"/>
        <w:ind w:firstLine="902"/>
        <w:jc w:val="both"/>
        <w:rPr>
          <w:szCs w:val="28"/>
        </w:rPr>
      </w:pPr>
      <w:r>
        <w:rPr>
          <w:szCs w:val="28"/>
        </w:rPr>
        <w:t>Размер дефицита  бюджета сельского поселения «Галкинское» в сумме-12,3 тыс. руб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2. Перечень  источников доходов бюджета сельского поселения, закрепленных за главными администраторами источников финансирования дефицита  бюджета сельского поселения на 2015 год.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1. Закрепить источники доходов бюджета сельского поселения за главными администраторами доходов бюджета -исполнительными органами государственной  власти РФ сельского поселения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Cs w:val="28"/>
        </w:rPr>
        <w:t xml:space="preserve">2. Закрепить перечень  источники доходов бюджета сельского поселения «Галкинское» закреплённых  за главными администраторами доходов бюджета сельского поселения и главными администраторами источников финансирования  дефицита  бюджета сельского поселения на 2015год.  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3.Закрепить  источники  доходов бюджета сельского поселения «Галкинское»-  за главными администраторами доходов бюджета сельского поселения- органами исполнительной власти Шилкинского района согласно приложения №3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4.Изложить в новой редакции: Утвердить перечень источников доходов бюджета сельского поселения «Галкинское» закрепляемых за главными   администраторами доходов бюджета сельского поселения –органов местного самоуправления сельского поселения ,согласно приложения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5. Администрация сельского поселения «Галкинское» вправе в случае изменения состава функций главных администраторов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ями № 1, 2,3,4.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6. Разрешить Администрации сельского поселения «Галкинское» вносить в течении  финансового года изменения и дополнения в перечень кодов доходов бюджетной классификации на основании приказа ( распоряжения ) главы администрации сельского поселения «Галкинское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Источники финансирования дефицита  бюджета сельского поселения «Галкинское» на 2015 год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Объём собственных доходов и межбюджетных трансфертов, получаемые из других бюджетов бюджетной системы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1.</w:t>
      </w:r>
      <w:r>
        <w:rPr>
          <w:i/>
          <w:szCs w:val="28"/>
        </w:rPr>
        <w:t>Утвердить объёмы доходов бюджета сельского поселения на 2015 год в сумме-4074,5   тыс. рублей согласно приложению № 6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i/>
          <w:i/>
          <w:szCs w:val="28"/>
        </w:rPr>
      </w:pPr>
      <w:r>
        <w:rPr>
          <w:i/>
          <w:szCs w:val="28"/>
        </w:rPr>
        <w:t>2. Установить общий объём межбюджетных трансфертов, получаемых из других бюджетов бюджетной системы в сумме-3827,5   тыс. рублей. С распределением согласно приложению № 6 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5. Распределение бюджетных ассигнований по расходам бюджета сельского поселения  на 2015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. Утвердить распределение бюджетных ассигнований по разделам, подразделам, целевым статьям и видам расходов классификации расходов бюджета согласно приложению № 7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2.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огласно приложению № 8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 xml:space="preserve">3. Установить объём резервного фонда Администрации сельского поселения в сумме 1,0 тыс.руб.согласно приложения №7,№8 настоящего решения. использование средств резервного фонда администрации сельского поселения производиться  на основании Положения «О резервном фонде  администрации  сельского поселения «Галкинское»,по распоряжениям Главы сельского поселения»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-Резервный фонд ликвидации чрезвычайных ситуаций  в сумме-1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.Утвердить, что доходы полученные сверх  утверждённых бюджетных назначений ,направлять на финансирование обязательных первоочередных расходов.</w:t>
      </w:r>
    </w:p>
    <w:p>
      <w:pPr>
        <w:pStyle w:val="ConsNormal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6. 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5 году 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учреждениями сельского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, за  исключением случаев, установленных Бюджетным Кодексом РФ.</w:t>
      </w:r>
    </w:p>
    <w:p>
      <w:pPr>
        <w:pStyle w:val="ConsNormal"/>
        <w:numPr>
          <w:ilvl w:val="3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длежат оплате обязательства сельского поселения, принятые муниципальными учреждениями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по итогам размещения заказов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ём муниципального долга сельского поселения  на 2015 год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 в размере 30%  процентов от утвержденного общего годового объема доходов бюджета сельского поселения  без учета утвержденного объема безвозмездных поступлений.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сельского поселения «Галкинское»  на 1 января 2017 года в размере предельного объема муниципального долга сельского поселения установленного частью 1 настоящей статьи. </w:t>
      </w:r>
    </w:p>
    <w:p>
      <w:pPr>
        <w:pStyle w:val="ConsNormal"/>
        <w:widowControl/>
        <w:numPr>
          <w:ilvl w:val="4"/>
          <w:numId w:val="5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ом сельского поселения муниципальные гарантии в 2015г. предоставляться не буд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8. </w:t>
      </w:r>
      <w:r>
        <w:rPr>
          <w:b/>
          <w:bCs/>
          <w:i/>
          <w:szCs w:val="28"/>
        </w:rPr>
        <w:t>Программа муниципальных внутренних заимствований  на 2015 год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огласно приложению № 9 к настоящему Решению.</w:t>
      </w:r>
    </w:p>
    <w:p>
      <w:pPr>
        <w:pStyle w:val="ConsNormal"/>
        <w:widowControl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9. Обеспечение выполнения требований бюджетного законодательства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Галкинское» 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 10. Субсидии ,предоставляемые из бюджета сельского поселения «Галкинское» на 2015год.</w:t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Установить, что   за счёт бюджетных ассигнований поселения предоставляются субсидии бюджетным учреждениям  на выполнение муниципальных заданий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 Вступление в силу настоящего Решения Совета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Галкинское»  подлежат приведению в соответствие с настоящим Решением Совет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 01.01.2015г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>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ельского поселения «Галкинское» от 25 ноября 2014г  .№ 99 </w:t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>.«О бюджете сельского поселения «Галкинское» на 2015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доходов бюджета сельского поселения «Галкинское»  за главными администраторами доходов бюджета - исполнительными органами государственной власти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012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12" w:leader="none"/>
              </w:tabs>
              <w:rPr/>
            </w:pPr>
            <w:r>
              <w:rPr/>
              <w:t>Закрепление источников доходов бюджета сельского поселения «Галкинское» за главными администраторами доходов бюджета района – исполнительными органами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РИ  Федеральной налоговой службы №7 по Забайкальскому краю  и Агинскому Бурятскому автономному округ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00 10  000  110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 00001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/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 02 000010000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Акцизы по подакцизным товарам, продукции  производимой на территории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Глава сельского поселения                      Л.П.Галицка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риложение   № 2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  Решению  Совета   сельского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оселения    «Галкинское» от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5 ноября 2014г    № 99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«О бюджете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«Галкинское»   на 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репление источников  доходов  бюджета  сельского  поселения  «Галкинское» за главными администраторами доходов бюджета- исполнительными органами государственной власти  Забайкальского края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9"/>
        <w:gridCol w:w="2850"/>
        <w:gridCol w:w="5069"/>
      </w:tblGrid>
      <w:tr>
        <w:trPr>
          <w:trHeight w:val="643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,</w:t>
            </w:r>
          </w:p>
          <w:p>
            <w:pPr>
              <w:pStyle w:val="Normal"/>
              <w:rPr/>
            </w:pPr>
            <w:r>
              <w:rPr/>
              <w:t>классификации  РФ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 основных   доходных  источников</w:t>
            </w:r>
          </w:p>
          <w:p>
            <w:pPr>
              <w:pStyle w:val="Normal"/>
              <w:rPr/>
            </w:pPr>
            <w:r>
              <w:rPr/>
              <w:t>бюджета  сельского  поселения  «Галкин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а  администраторами доходов  бюджета сельского поселения -исполнительными органами государственной власти Забайкальского края  </w:t>
            </w:r>
          </w:p>
        </w:tc>
      </w:tr>
      <w:tr>
        <w:trPr/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финансовая инспекция Забайкальского кр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 Российской Федерации о размещении заказов  на поставки товаров, выполнение работ , оказание услуг для нужд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экологическая инспекция Забайкальского кр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с собственности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сельского поселения «Галкинское» администрирование которых может осуществляться исполнительными органами государственной власти Забайкальского края в пределах их компете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(в части бюджетов сельского посе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 32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 а также доходов полученных  от их использования ( в части бюджетов сельского посе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 90050 10 0000 1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000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50 10  0920 18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5050 10 0930  180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от иной приносящей доход деятельн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сельского поселения «Галкинское»                Л.П.Галицкая.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 3    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решению Совета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поселения «Галкинское»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от  25 ноября    2014г.   № 99   </w:t>
      </w:r>
    </w:p>
    <w:p>
      <w:pPr>
        <w:pStyle w:val="Normal"/>
        <w:ind w:left="5664" w:firstLine="9"/>
        <w:jc w:val="both"/>
        <w:rPr/>
      </w:pPr>
      <w:r>
        <w:rPr/>
        <w:t>«О бюджете сельского поселения«Галкинское»  на 2015.»</w:t>
      </w:r>
    </w:p>
    <w:p>
      <w:pPr>
        <w:pStyle w:val="Normal"/>
        <w:jc w:val="center"/>
        <w:rPr/>
      </w:pPr>
      <w:r>
        <w:rPr>
          <w:b/>
        </w:rPr>
        <w:t>Закрепление источников доходов бюджета сельского поселения «Галкинское» -за главными администраторами доходов бюджета  сельского поселения –органом исполнительной власти Шилкинского района на 2015 го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648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а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сточников доходов бюджета сельского поселения «Галкинское» за главными администраторами доходов бюджета сельского поселения – исполнительными органами государственной власти Шилкинского района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rPr>
                <w:b/>
                <w:b/>
              </w:rPr>
            </w:pPr>
            <w:r>
              <w:rPr>
                <w:b/>
              </w:rPr>
              <w:t>Комитет по имуществу муниципального района «Шилкинский район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на заключение договоров аренды указанных земельных участко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6013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Л.П.Галицк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>Приложение №4 к Решению Совет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ab/>
        <w:t xml:space="preserve">                                                            сельского поселения «Галкинско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>от 25 ноября  2014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 xml:space="preserve">                                                               </w:t>
      </w:r>
      <w:r>
        <w:rPr>
          <w:b/>
          <w:szCs w:val="28"/>
        </w:rPr>
        <w:t>«О бюджете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>«Галкинское» на 2015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ab/>
        <w:t xml:space="preserve">                                                                  </w:t>
        <w:tab/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Перечень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дов бюджетной классификации, закрепленных за администратором доходов бюджета сельского поселения «Галкинское»  муниципального района «Шилкинский район» Забайкальского края - Администрацией сельского поселения «Галкинское» муниципального района «Шилкинский район» Забайкальского края на 2015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5813"/>
      </w:tblGrid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  <w:lang w:val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</w:rPr>
              <w:t>Наименование кода бюджетной классификац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Cs w:val="2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805000100000018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Перечисления из бюджетов поселений(в бюджеты поселений) для</w:t>
            </w:r>
          </w:p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eastAsia="Arial CYR" w:cs="Arial CYR" w:ascii="Arial CYR" w:hAnsi="Arial CYR"/>
                <w:szCs w:val="28"/>
              </w:rPr>
              <w:t xml:space="preserve"> </w:t>
            </w:r>
            <w:r>
              <w:rPr>
                <w:rFonts w:cs="Arial CYR" w:ascii="Arial CYR" w:hAnsi="Arial CYR"/>
                <w:szCs w:val="28"/>
              </w:rPr>
              <w:t>осуществления возврата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Cs w:val="28"/>
              </w:rPr>
              <w:t>8021080402001100011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11050351000001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5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17010501000001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Невыясненные поступления, зачисляемые в бюджеты  поселений</w:t>
            </w:r>
          </w:p>
        </w:tc>
      </w:tr>
      <w:tr>
        <w:trPr>
          <w:trHeight w:val="25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117050501000001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1001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1003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65" w:hRule="atLeast"/>
        </w:trPr>
        <w:tc>
          <w:tcPr>
            <w:tcW w:w="3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3015100000151</w:t>
            </w:r>
          </w:p>
        </w:tc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80220203024100000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Субвенции за счёт средств муниципального района на осуществление переданных полномочий по земельному контролю за пользование земель поселения, иные полномоч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ельского поселения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«Галкинское» муниципального района</w:t>
      </w:r>
    </w:p>
    <w:p>
      <w:pPr>
        <w:pStyle w:val="Normal"/>
        <w:rPr/>
      </w:pPr>
      <w:r>
        <w:rPr/>
        <w:t>«Шилкинский район» Забайкальского края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сельского поселения «Галкинское» от 25 ноября 2014года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» Бюджете  сельского поселения «Галкинское»»  на       2015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    </w:t>
            </w:r>
            <w:r>
              <w:rPr>
                <w:b/>
                <w:bCs/>
                <w:sz w:val="24"/>
                <w:szCs w:val="26"/>
              </w:rPr>
              <w:t>1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     </w:t>
            </w:r>
            <w:r>
              <w:rPr>
                <w:bCs/>
                <w:sz w:val="24"/>
                <w:szCs w:val="26"/>
              </w:rPr>
              <w:t>7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74,1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12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-4148,6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50201100000610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416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ельского поселения                                 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 «О  Бюджете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оселения «Галкинское» от 25                   2014г   №  99    на 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ъём  поступлений  налоговых и неналоговых доходов и   межбюджетных трансфертов  в 2015 году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730"/>
        <w:gridCol w:w="158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ённые бюджетные</w:t>
            </w:r>
          </w:p>
          <w:p>
            <w:pPr>
              <w:pStyle w:val="Normal"/>
              <w:rPr/>
            </w:pPr>
            <w:r>
              <w:rPr>
                <w:b/>
              </w:rPr>
              <w:t>Назначения  на 2015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00000 000000 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 доходы всего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4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9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1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210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106060000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1060601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sz w:val="20"/>
              </w:rPr>
              <w:t>4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060602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3,0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4053100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2006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108040200110001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использования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1105035100000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автономных учреждений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11050131000001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17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0105010000018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000000000000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7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81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3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5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ушевая  дотация из РФ ФПП на выравнивание бюджетной обеспечен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7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3024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за счёт средств муниципального районана осуществление переданных полномочий по земельному контролю за пользование земель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3024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за счёт средств муниципального района на осуществление переданных полномочий, иныеполномоч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07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 Решению Совета  « О   бюджете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сельского поселения «Галкинское» на  2015 года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от 25 нлября 2014 г         №  99  </w:t>
      </w:r>
    </w:p>
    <w:p>
      <w:pPr>
        <w:pStyle w:val="Normal"/>
        <w:rPr>
          <w:sz w:val="20"/>
        </w:rPr>
      </w:pPr>
      <w:r>
        <w:rPr>
          <w:sz w:val="20"/>
        </w:rPr>
        <w:t xml:space="preserve">Распределение бюджетных ассигнований   бюджета   сельского поселения «Галкинское»,по разделам, подразделам, целевым статьям, и видам расходов бюджета на 2015 год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62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720"/>
        <w:gridCol w:w="720"/>
        <w:gridCol w:w="1260"/>
        <w:gridCol w:w="1080"/>
        <w:gridCol w:w="1440"/>
        <w:gridCol w:w="239"/>
      </w:tblGrid>
      <w:tr>
        <w:trPr>
          <w:trHeight w:val="293" w:hRule="atLeast"/>
        </w:trPr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: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 ведомствен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Галкин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29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а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 и услуг для государств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е другим бюджетаи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ах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, и услуг дл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 и территории от последствий чрезвычайных ситуаций природного и техногенного характера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: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е культуры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4299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                            Л.П. Галиц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К Решению Совета  « О   бюджет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сельского поселения «Галкинское» на  2015 года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от 25 ноября    2014 г         № 99   </w:t>
      </w:r>
    </w:p>
    <w:p>
      <w:pPr>
        <w:pStyle w:val="Normal"/>
        <w:rPr>
          <w:sz w:val="20"/>
        </w:rPr>
      </w:pPr>
      <w:r>
        <w:rPr>
          <w:sz w:val="20"/>
        </w:rPr>
        <w:t>Распределение бюджетных ассигнований по разделам, подразделам, целевым статьям, и видам расходов  бюджета в ведомственной структуре расходов бюджета Администрации сельского поселения №Галкинско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900"/>
        <w:gridCol w:w="720"/>
        <w:gridCol w:w="720"/>
        <w:gridCol w:w="1080"/>
        <w:gridCol w:w="720"/>
        <w:gridCol w:w="1260"/>
        <w:gridCol w:w="239"/>
      </w:tblGrid>
      <w:tr>
        <w:trPr>
          <w:trHeight w:val="293" w:hRule="atLeast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казателя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вед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ы ведомствен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ельского поселения «Галкинск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.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29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ъекта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 государственных  органов и мест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 и услуг для государственны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а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е другим бюджетаи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ыборов в представительные 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ах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,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 и территории от последствий чрезвычайных ситуаций природного и техногенного характе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ской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закупки товаров работ и услуг для государственных 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: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 и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е культуры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ным учреждени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4299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Приложение   № 9</w:t>
      </w:r>
    </w:p>
    <w:p>
      <w:pPr>
        <w:pStyle w:val="Normal"/>
        <w:ind w:left="4680" w:hanging="0"/>
        <w:rPr/>
      </w:pPr>
      <w:r>
        <w:rPr/>
        <w:t>к  решению Совета сельского поселения «Галкинское»</w:t>
      </w:r>
    </w:p>
    <w:p>
      <w:pPr>
        <w:pStyle w:val="Normal"/>
        <w:ind w:left="4680" w:hanging="0"/>
        <w:rPr/>
      </w:pPr>
      <w:r>
        <w:rPr/>
        <w:t xml:space="preserve">№  </w:t>
      </w:r>
      <w:r>
        <w:rPr/>
        <w:t xml:space="preserve">99  от 25 ноября   2014 года.                                  </w:t>
      </w:r>
    </w:p>
    <w:p>
      <w:pPr>
        <w:pStyle w:val="Normal"/>
        <w:ind w:left="4680" w:hanging="0"/>
        <w:rPr/>
      </w:pPr>
      <w:r>
        <w:rPr/>
        <w:t>«О  бюджете сельского поселения «Галкинское» на 2015   год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32"/>
        </w:rPr>
        <w:t xml:space="preserve">  </w:t>
      </w:r>
      <w:r>
        <w:rPr>
          <w:rFonts w:cs="MV Boli"/>
          <w:b/>
          <w:bCs/>
          <w:szCs w:val="32"/>
        </w:rPr>
        <w:t xml:space="preserve">Программа 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  внутренних заимствований сельского поселения «Галкинское»      на   2015год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MV Boli"/>
          <w:bCs/>
        </w:rPr>
        <w:t xml:space="preserve">Настоящая Программа муниципальных заимствований сельского поселения «Галкинское» 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сельским поселением «Галкинское» и направляемых на покрытие дефицита бюджета, </w:t>
      </w:r>
      <w:r>
        <w:rPr>
          <w:rFonts w:cs="MV Boli"/>
          <w:szCs w:val="32"/>
        </w:rPr>
        <w:t xml:space="preserve">сельского поселения и погашение долговых обязательств сельского поселения «Галкинское»   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szCs w:val="28"/>
        </w:rPr>
        <w:t xml:space="preserve">                  </w:t>
      </w:r>
      <w:r>
        <w:rPr>
          <w:b/>
          <w:bCs/>
        </w:rPr>
        <w:t xml:space="preserve">                                                                                               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Сумма на 2015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план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ённые в бюджет сельского поселения из областного бюджета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 с кредитными организациями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муниципальных внутренних заимствований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,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spacing w:lineRule="auto" w:line="360"/>
        <w:rPr/>
      </w:pPr>
      <w:r>
        <w:rPr/>
        <w:t>Движение внутренних муниципальных заимствований обслуживается следующими факторами:</w:t>
      </w:r>
    </w:p>
    <w:p>
      <w:pPr>
        <w:pStyle w:val="Normal"/>
        <w:spacing w:lineRule="auto" w:line="360"/>
        <w:rPr/>
      </w:pPr>
      <w:r>
        <w:rPr/>
        <w:t>-При исполнении бюджета сельского поселения «Галкинское» в связи с несовпадением сроков поступления доходов в бюджет сельского поселения «Галкинское»  и необходимостью осуществления финансирования расходов привлекаются средства районного бюджета и других кредитных организаций сроком на 6 месяцев на кассовый разры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Глава сельского поселения                                             Л.П.Галицка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15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433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)"/>
      <w:lvlJc w:val="left"/>
      <w:pPr>
        <w:tabs>
          <w:tab w:val="num" w:pos="2953"/>
        </w:tabs>
        <w:ind w:left="2953" w:hanging="433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decimal"/>
      <w:lvlText w:val="%6)"/>
      <w:lvlJc w:val="left"/>
      <w:pPr>
        <w:tabs>
          <w:tab w:val="num" w:pos="4573"/>
        </w:tabs>
        <w:ind w:left="4573" w:hanging="433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41:00Z</dcterms:created>
  <dc:creator>x</dc:creator>
  <dc:description/>
  <cp:keywords/>
  <dc:language>en-US</dc:language>
  <cp:lastModifiedBy>1</cp:lastModifiedBy>
  <cp:lastPrinted>2013-04-26T11:56:00Z</cp:lastPrinted>
  <dcterms:modified xsi:type="dcterms:W3CDTF">2014-12-04T07:16:00Z</dcterms:modified>
  <cp:revision>68</cp:revision>
  <dc:subject/>
  <dc:title>ЗАКОН</dc:title>
</cp:coreProperties>
</file>